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right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  <w:t xml:space="preserve">Приложение к основной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right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  <w:t>образовательной программе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right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  <w:t xml:space="preserve">Муниципальное бюджетное общеобразовательное учреждение </w:t>
        <w:br/>
        <w:t>"Основная общеобразовательная Песчанская школа»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  <w:t>Рабочая програм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  <w:t xml:space="preserve">по учебному курсу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  <w:t>«Биология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  <w:t>8-9 классы</w:t>
        <w:br/>
        <w:t>(базовый уровень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  <w:t>Составитель</w:t>
      </w:r>
    </w:p>
    <w:p>
      <w:pPr>
        <w:pStyle w:val="Normal"/>
        <w:widowControl w:val="false"/>
        <w:suppressAutoHyphens w:val="true"/>
        <w:spacing w:lineRule="auto" w:line="240" w:before="0" w:after="0"/>
        <w:ind w:left="4246" w:firstLine="709"/>
        <w:jc w:val="right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  <w:t xml:space="preserve">Гончарова Лариса Васильевна,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6" w:firstLine="709"/>
        <w:jc w:val="right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  <w:t>учитель биолог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4246" w:firstLine="709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en-US"/>
        </w:rPr>
        <w:t>2020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по учебному предмету «Биология» 5-9 класс разработана на основании авторской программы под руководством В.В. Пасечника. Сборник программ для общеобразовательных учреждений. Биология . 5-9 классы. Автор – составитель Г.М. Пальдяева. Москва, «Дрофа», 2017 г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NewBaskervilleC-Roman" w:cs="NewBaskervilleC-Roman"/>
          <w:sz w:val="26"/>
          <w:szCs w:val="26"/>
        </w:rPr>
      </w:pPr>
      <w:r>
        <w:rPr>
          <w:rFonts w:eastAsia="NewBaskervilleC-Roman" w:cs="NewBaskervilleC-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NewBaskervilleC-Roman" w:cs="NewBaskervilleC-Roman"/>
          <w:sz w:val="26"/>
          <w:szCs w:val="26"/>
        </w:rPr>
      </w:pPr>
      <w:r>
        <w:rPr>
          <w:rFonts w:eastAsia="NewBaskervilleC-Roman" w:cs="NewBaskervilleC-Roman" w:ascii="Times New Roman" w:hAnsi="Times New Roman"/>
          <w:sz w:val="26"/>
          <w:szCs w:val="26"/>
        </w:rPr>
        <w:t xml:space="preserve">Цель:  формирование ценностно-смысловых установок на основе развития интереса, целенаправленного  формирования и развитие познавательных потребностей и способностей обучающихся средствами предмета. </w:t>
      </w:r>
    </w:p>
    <w:p>
      <w:pPr>
        <w:pStyle w:val="Style18"/>
        <w:ind w:left="57" w:right="57" w:hanging="0"/>
        <w:rPr>
          <w:rFonts w:ascii="Times New Roman" w:hAnsi="Times New Roman" w:eastAsia="NewBaskervilleC-Roman" w:cs="Times New Roman"/>
          <w:sz w:val="26"/>
          <w:szCs w:val="26"/>
        </w:rPr>
      </w:pPr>
      <w:r>
        <w:rPr>
          <w:rFonts w:eastAsia="NewBaskervilleC-Roman" w:cs="Times New Roman" w:ascii="Times New Roman" w:hAnsi="Times New Roman"/>
          <w:sz w:val="26"/>
          <w:szCs w:val="26"/>
        </w:rPr>
      </w:r>
    </w:p>
    <w:p>
      <w:pPr>
        <w:pStyle w:val="Style18"/>
        <w:ind w:left="57" w:right="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:</w:t>
      </w:r>
    </w:p>
    <w:p>
      <w:pPr>
        <w:pStyle w:val="Style18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освоение знаний о многообразии объектов и яв</w:t>
        <w:softHyphen/>
        <w:t>лений природы, о связи мира живой и неживой природы, об изменениях природной среды под воз</w:t>
        <w:softHyphen/>
        <w:t xml:space="preserve">действием человека. </w:t>
      </w:r>
    </w:p>
    <w:p>
      <w:pPr>
        <w:pStyle w:val="Style18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:</w:t>
      </w:r>
    </w:p>
    <w:p>
      <w:pPr>
        <w:pStyle w:val="Style18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овладение начальными естественнонаучными умениями проводить наблюдения, опыты и измере</w:t>
        <w:softHyphen/>
        <w:t>ния, описывать их результаты, формулировать вы</w:t>
        <w:softHyphen/>
        <w:t xml:space="preserve">воды; </w:t>
      </w:r>
    </w:p>
    <w:p>
      <w:pPr>
        <w:pStyle w:val="Style18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развитие интереса к изучению природы, интел</w:t>
        <w:softHyphen/>
        <w:t xml:space="preserve">лектуальных и творческих способностей в процессе решения познавательных задач; </w:t>
      </w:r>
    </w:p>
    <w:p>
      <w:pPr>
        <w:pStyle w:val="Style18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воспитание положительного эмоционально-цен</w:t>
        <w:softHyphen/>
        <w:t>ностного отношения к природе, стремления дейст</w:t>
        <w:softHyphen/>
        <w:t>вовать в окружающей среде в соответствии с эколо</w:t>
        <w:softHyphen/>
        <w:t>гическими нормами поведения, соблюдать здоро</w:t>
        <w:softHyphen/>
        <w:t xml:space="preserve">вый образ жизни; </w:t>
      </w:r>
    </w:p>
    <w:p>
      <w:pPr>
        <w:pStyle w:val="Style18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применение полученных знаний и умений для решения практических задач в повседневной жиз</w:t>
        <w:softHyphen/>
        <w:t>ни, безопасного поведения в природной среде, ока</w:t>
        <w:softHyphen/>
        <w:t>зание простейших видов первой медицинской по</w:t>
        <w:softHyphen/>
        <w:t xml:space="preserve">мощи. </w:t>
      </w:r>
    </w:p>
    <w:p>
      <w:pPr>
        <w:pStyle w:val="Style18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57" w:right="5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К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Биология. Человек. 8 кл.: учеб. для общеобразоват. учреждений / Д.В. Колесов, Р.Д. Маш, И.Н. Беляев. – М.: Дрофа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2017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Биология. Введение в общую биологию. 9 кл.: учеб. для общеобразоват. учреждений / А.А. Каменский, Е.А. Криксунов, В.В. Пасечник, Г.Г. Швецов. М.: Дрофа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2017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зучение предмета в  8 классе отводится  70 часов (2 часа в неделю), в 9 классе – 68 часов (2 часа в неделю)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бочую программу изменения внесены не были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57" w:leader="none"/>
        </w:tabs>
        <w:spacing w:lineRule="auto" w:line="276"/>
        <w:ind w:left="57" w:right="-108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ая форма организации учебного процесса – урок (разные типы уроков).</w:t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Формы контроля:  входная контрольная работа, тематические контрольные работы, рубежная контрольная работа, итоговая контрольная работа, проводимые в форме тестов, практические работы.</w:t>
      </w:r>
    </w:p>
    <w:tbl>
      <w:tblPr>
        <w:tblW w:w="92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74"/>
        <w:gridCol w:w="1574"/>
        <w:gridCol w:w="1574"/>
        <w:gridCol w:w="1782"/>
        <w:gridCol w:w="1843"/>
      </w:tblGrid>
      <w:tr>
        <w:trPr>
          <w:trHeight w:val="299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ебных нед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в неделю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в год</w:t>
            </w:r>
          </w:p>
        </w:tc>
        <w:tc>
          <w:tcPr>
            <w:tcW w:w="3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е  результаты освоения  учебного предмета</w:t>
      </w:r>
    </w:p>
    <w:p>
      <w:pPr>
        <w:pStyle w:val="Normal"/>
        <w:shd w:fill="FFFFFF" w:val="clear"/>
        <w:spacing w:lineRule="auto" w:line="240" w:before="7" w:after="200"/>
        <w:ind w:right="2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Результатами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своения выпускниками ос</w:t>
        <w:softHyphen/>
      </w:r>
      <w:r>
        <w:rPr>
          <w:rFonts w:cs="Times New Roman" w:ascii="Times New Roman" w:hAnsi="Times New Roman"/>
          <w:sz w:val="26"/>
          <w:szCs w:val="26"/>
        </w:rPr>
        <w:t>новной школы программы по биологи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7" w:after="0"/>
        <w:ind w:left="360" w:right="29" w:hanging="36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ормирование системы научных знаний о живой природе </w:t>
      </w:r>
      <w:r>
        <w:rPr>
          <w:rFonts w:cs="Times New Roman" w:ascii="Times New Roman" w:hAnsi="Times New Roman"/>
          <w:spacing w:val="-3"/>
          <w:sz w:val="26"/>
          <w:szCs w:val="26"/>
        </w:rPr>
        <w:t>и закономерностях её развития, исторически быстром сокра</w:t>
        <w:softHyphen/>
        <w:t>щении биологического разнообразия в биосфере в результате деятельности человека для создания естественно-научной кар</w:t>
        <w:softHyphen/>
      </w:r>
      <w:r>
        <w:rPr>
          <w:rFonts w:cs="Times New Roman" w:ascii="Times New Roman" w:hAnsi="Times New Roman"/>
          <w:sz w:val="26"/>
          <w:szCs w:val="26"/>
        </w:rPr>
        <w:t>тины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7" w:after="0"/>
        <w:ind w:left="360" w:right="29" w:hanging="36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Формирование первоначальных систематизированных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редставлений о биологических объектах, процессах, явлениях,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закономерностях, об основных биологических теориях, экосистемной организации жизни, о взаимосвязи живого и неживого </w:t>
      </w:r>
      <w:r>
        <w:rPr>
          <w:rFonts w:cs="Times New Roman" w:ascii="Times New Roman" w:hAnsi="Times New Roman"/>
          <w:spacing w:val="-2"/>
          <w:sz w:val="26"/>
          <w:szCs w:val="26"/>
        </w:rPr>
        <w:t>в биосфере, наследственности и изменчивости; овладение по</w:t>
      </w:r>
      <w:r>
        <w:rPr>
          <w:rFonts w:cs="Times New Roman" w:ascii="Times New Roman" w:hAnsi="Times New Roman"/>
          <w:sz w:val="26"/>
          <w:szCs w:val="26"/>
        </w:rPr>
        <w:t>нятийным аппаратом би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7" w:after="0"/>
        <w:ind w:left="360" w:right="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Приобретение опыта использования методов биологиче</w:t>
      </w:r>
      <w:r>
        <w:rPr>
          <w:rFonts w:cs="Times New Roman" w:ascii="Times New Roman" w:hAnsi="Times New Roman"/>
          <w:spacing w:val="-3"/>
          <w:sz w:val="26"/>
          <w:szCs w:val="26"/>
        </w:rPr>
        <w:t>ской науки и проведения несложных биологических экспери</w:t>
        <w:softHyphen/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ментов для изучения живых организмов и человека, проведение </w:t>
      </w:r>
      <w:r>
        <w:rPr>
          <w:rFonts w:cs="Times New Roman" w:ascii="Times New Roman" w:hAnsi="Times New Roman"/>
          <w:spacing w:val="-2"/>
          <w:sz w:val="26"/>
          <w:szCs w:val="26"/>
        </w:rPr>
        <w:t>экологического мониторинга в окружающе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7" w:after="0"/>
        <w:ind w:left="360" w:right="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Формирование основ экологической грамотности: способности оценивать последствия деятельности человека в природе,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влияние факторов риска на здоровье человека; выбирать целевые </w:t>
      </w:r>
      <w:r>
        <w:rPr>
          <w:rFonts w:cs="Times New Roman" w:ascii="Times New Roman" w:hAnsi="Times New Roman"/>
          <w:spacing w:val="-5"/>
          <w:sz w:val="26"/>
          <w:szCs w:val="26"/>
        </w:rPr>
        <w:t>и смысловые установки в своих действиях и поступках по отношению к живой природе, здоровью своему и окружающих; осо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знание необходимости действий по сохранению биоразнообразия </w:t>
      </w:r>
      <w:r>
        <w:rPr>
          <w:rFonts w:cs="Times New Roman" w:ascii="Times New Roman" w:hAnsi="Times New Roman"/>
          <w:spacing w:val="-2"/>
          <w:sz w:val="26"/>
          <w:szCs w:val="26"/>
        </w:rPr>
        <w:t>и природных местообитаний видов растений и живот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7" w:after="0"/>
        <w:ind w:left="360" w:right="29" w:hanging="36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Формирование представлений о значении биологических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наук в решении проблем рационального природопользования, </w:t>
      </w:r>
      <w:r>
        <w:rPr>
          <w:rFonts w:cs="Times New Roman" w:ascii="Times New Roman" w:hAnsi="Times New Roman"/>
          <w:spacing w:val="-4"/>
          <w:sz w:val="26"/>
          <w:szCs w:val="26"/>
        </w:rPr>
        <w:t>защиты здоровья людей в условиях быстрого изменения эко</w:t>
      </w:r>
      <w:r>
        <w:rPr>
          <w:rFonts w:cs="Times New Roman" w:ascii="Times New Roman" w:hAnsi="Times New Roman"/>
          <w:sz w:val="26"/>
          <w:szCs w:val="26"/>
        </w:rPr>
        <w:t>логического качества окружающей ср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7" w:after="0"/>
        <w:ind w:left="360" w:right="29" w:hanging="36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своение приёмов оказания первой помощи, рациональ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ной организации труда и отдыха, выращивания и размножения </w:t>
      </w:r>
      <w:r>
        <w:rPr>
          <w:rFonts w:cs="Times New Roman" w:ascii="Times New Roman" w:hAnsi="Times New Roman"/>
          <w:sz w:val="26"/>
          <w:szCs w:val="26"/>
        </w:rPr>
        <w:t>культурных растений и домашних животных, ухода за ни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7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иология. Человек. 8 класс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70 ч, 2 ч в недел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. Введение. Науки, изучающие организм человека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2. Происхождение человека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 Человек как ви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 «Происхождение человека». Модели остатков древн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3. Строение организма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зор организма человека. Уровни организации. Структура тела. Органы и системы органов. Клеточное строение организма. Ткани. 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коя и возбуждения. Ткани. Образование тканей. Эпителиальные, соединительные, мышечные, нервная ткани. Строение и функция нейрона. Синапс. Рефлекторная регуляция органов и систем организма. 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ожение пероксида водорода ферментом каталаз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клеток и тканей в оптический микроскоп. Микропрепараты клеток, эпителиальной, соединительной, мышечной и нервной тка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наблюдение мигательного рефлекса и условия его проявления и торможения. Коленный рефлекс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4. Опорно-двигательная система (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елет и мышцы, их функции. Химический состав костей, их макро-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 Строение мышц и сухожилий. Обзор мышц человеческого тела. Мышцы-анта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 Нарушения осанки и развитие плоскостопия: причины, выявление, предупреждение и исправление. Первая помощь при ушибах, переломах костей и вывихах сустав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елет и муляжи торса человека, черепа, костей конечностей, позвонков. Распилы костей. Приёмы оказания первой помощи при травм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кроскопическое строение к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шцы человеческого тела (выполняется либо в классе, либо дом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мление при статической и динамической рабо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нарушений оса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плоскостопия (выполняется дом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наблюдения работы основных мышц, роли плечевого пояса в движениях ру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5. Внутренняя среда организма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Функции клеток крови. Свёртывание крови. Роль кальция и витамина K в свёртывании крови. Анализ крови. Малокровие. Кроветворение. Борьба организма с инфекцией. Иммунитет. Защитные барьеры организма. Л. Пастер и И. И. Мечников. Антигены и антитела. Специфический и неспецифический иммунитет. Клеточный и гуморальный иммунитет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о-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-фактор. Пересадка органов и тка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крови человека и лягушки под микроскоп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6. Кровеносная и лимфатическая системы организма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 пульс. Гигиена сердечно-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и сердца и торса человека. Приёмы измерения артериального давления по методу Короткова. Приёмы остановки кровотеч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венозных клапанов в опущенной и поднятой ру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тканях при перетяжках, затрудняющих кровообращ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скорости кровотока в сосудах ногтевого лож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ыты, выявляющие природу пуль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ональная проба: реакция сердечно-сосудистой системы на дозированную нагруз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рганы кровеносной и лимфатической систем, их роль в организ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 заболеваниях сердца и сосудов и их профилакт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бъяснять строение и роль кровеносной и лимфатической сист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ыделять особенности строения сосудистой системы и движения крови по сосуд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измерять пульс и кровяное дав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находить в учебной и научно_популярной литературе информацию о заболеваниях сердечно-сосудистой системы, оформлять её в виде рефератов, докла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7. Дыхание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ё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. Жизненная ёмкость лёгких. Выявление и предупреждение болезней органов дыхания. Флюорография. Туберкулёз и рак лёгких. Первая помощь утопающему, при удушении и заваливании землё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 гортани. Модель, поясняющая механизм вдоха и выдоха. Приёмы определения проходимости носовых ходов у маленьких детей. Роль резонаторов, усиливающих зву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ыт по обнаружению углекислого газа в выдыхаемом воздухе. Измерение жизненной ёмкости лёгких. Приёмы искусственного дых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рение обхвата грудной клетки в состоянии вдоха и выдох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ональные пробы с задержкой дыхания на вдохе и выдох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троение и функции органов дых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механизмы вдоха и выдох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нервную и гуморальную регуляцию дых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процессов дыхания и газообме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отравлении угарным газом, спасении утопающего, простудных заболева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находить в учебной и научно-популярной литературе информацию об инфекционных заболеваниях, оформлять её в виде рефератов, докла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8. Пищеварение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 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с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ферментов слюны на крахмал. Самонаблюдения: определение положения слюнных желёз, движение гортани при глот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троение и функции пищеваритель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ищевые продукты и питательные вещества, их роль в обмене ве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равила предупреждения желудочно-кишечных инфекций и гельминто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процессов питания и пищева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риводить доказательства (аргументировать) необходимости соблюдения мер профилактики нарушений работы пищеварительной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9. Обмен веществ и энергии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мен веществ и энергии—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 Энергозатраты человека и пищевой рацион. Нормы и режим питания. Основной и общий обмен. Энергетическая ёмкость пищ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 Составление пищевых рационов в зависимости от энергозатр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бмен веществ и энергии — основное свойство всех живых су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роль ферментов в обмене ве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классификацию витамин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нормы и режим пит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обмена веществ и превращений энергии в организме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бъяснять роль витаминов в организме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риводить доказательства (аргументация) необходимости соблюдения мер профилактики нарушений развития авитамино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классифицировать витам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0. Покровные органы. Терморегуляция. Выделение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жные покровы тела человека. Строение и функции кожи. Ногти и волосы. Роль кожи в обменных процессах. Рецепторы кожи. Участие в теплорегуляции. 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 Терморегуляция организма. Закаливание. Доврачебная помощь при общем охлаждении организма. Первая помощь при тепловом и солнечном ударах. Значение органов выделения в поддержании гомеостаза внутренней среды организма. Органы мочевыделительной системы, их строение и функции. Строение 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льефная таблица «Строение кожи». Модель поч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льефная таблица «Органы выдел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наблюдения: рассмотрение под лупой тыльной и ладонной поверхности ки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ипа кожи с помощью бумажной салфе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совместимости шампуня с особенностями местной в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1. Нервная система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нервной системы. Мозг и психика. Строение нервной системы: спинной и головной мозг — центральная нервная система, нервы и нервные узлы 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 Соматический и вегетатив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 головного мозг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льценосовая проба и особенности движений._Рефлексы продолговатого и среднего моз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триховое раздражение кожи —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2. Анализаторы. Органы чувств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 Органы равновесия, кожно_мышечной чувствительности, обоняния и вкуса и их анализаторы. Взаимодействие анализа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и глаза и уха. Опыты, выявляющие функции радужной оболочки, хрусталика, палочек и колбоч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ыты, выявляющие иллюзии, связанные с бинокулярным зрением, а также зрительные, слуховые, тактильные иллюз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ужение слепого пят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остроты слух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3. Высшая нервная деятельность. Поведение. Психика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ад отечественных учёных в разработку учения о высшей нервной деятельности. И. М. Сеченов и И. П. Павлов. Открытие центрального торможения. Безусловные и условные рефлексы. Безусловное и условное торможение. Закон взаимной индукции возбуждения-торможения. Учение А. А. Ухтомского о доминанте. Врождённые программы поведения: безусловные рефлексы, инстинкты, запечатление. Приобретённые программы поведения: условные рефлексы, рассудочная деятельность, динамический стереотип. Биологические ритмы. Сон и бодрствование. Стадии сна. Сновидения. Особенности высшей нервной деятельности челове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чь и сознание, трудовая деятельность. Потребности людей 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 Познавательные процессы: ощущение, восприятие, представления, память, воображение, мышление. 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условные и условные рефлексы человека (по методу речевого подкрепления). Двойственные изобр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люзии установки. Выполнение тестов на наблюдательность и внимание, логическую и механическую память, консерватизм мышления и п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ботка навыка зеркального письма как пример разрушения старого и выработки нового динамического стереоти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числа колебаний образа усечённой пирамиды при непроизвольном, произвольном внимании и при активной работе с объек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4. Железы внутренней секреции (эндокринная система)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ёз, надпочечников и поджелудочной железы. Причины сахарного диаб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 черепа с откидной крышкой для показа местоположения гипофиза. Модель гортани с щитовидной железой. Модель почек с надпочеч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железы внешней, внутренней и смешанной секре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заимодействие нервной и гуморальной регу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строения и функционирования органов эндокрин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устанавливать единство нервной и гуморальной регу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классифицировать железы в организме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устанавливать взаимосвязи при обсуждении взаимодействия нервной и гуморальной регу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5. Индивидуальное развитие организма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ё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еменность и роды. Биогенетический закон Геккеля-Мюллера и причины отступления от него. Влияние наркогенных веществ (табака, алкоголя, наркотиков) на развитие и здоровье человека. Наследственные и врождённые заболевания. Заболевания, передающиеся половым путём: СПИД, сифилис и др.; их профилактика. Развитие ребёнка после рождения. Новорождённый и грудной ребёнок, уход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м. Половое созревание. Биологическая и социальная зрелость. Вред ранних половых контактов и абортов. 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сты, определяющие тип темперамента.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зервное время— 6 ч.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логия. Введение в общую биологию. 9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68 ч, 2 ч в недел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ведение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логия наука о живой природе. Значение биологических знаний в современной жизни. Профессии, связанные с биологией. Методы исследования биологии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треты учёных, внёсших значительный вклад в развитие биологической нау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. Молекулярный уровень (1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ы строения молекул химических соединений, относящихся к основным группам органических веще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щепление пероксида водорода ферментом каталаз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Клеточный уровень (1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характеристика клеточного уровня организации живого. Клетка—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 — основа жизнедеятельности клетки. Энергетический обмен в клетке. Аэробное и анаэробное дыхание. Рост, развитие и жизненный цикл клеток. Общие понятия о делении клетки (митоз, мейоз). Автотрофы, гетеротроф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 клетки. Микропрепараты митоза в клетках корешков лука; хромосом. Модели-аппликации, иллюстрирующие деление клеток. Расщепление пероксида водорода с помощью ферментов, содержащихся в живых клет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клеток растений и животных под микроскоп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3. Организменный уровень (1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олое и половое размножение организмов. Половые клетки. Оплодотворение. Индивидуальное развитие организмов. Биогенетический закон. Основные закономерности передачи наследственной информации. Генетическая непрерывность жизни. Закономерности изменчив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кропрепараты яйцеклетки и сперматозоида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изменчивости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4. Популяционно-видовой уровень (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, его критерии. Структура вида. Происхождение видов. Развитие эволюционных представлений. Популяция— элементарная единица эволюции. Борьба за существование и естественный отбор. Экология как наука. Экологические факторы и условия среды. 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ё относительность. Искусственный отбор. Селекция. Образование видов— микроэволюция. Макроэволю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рбарии, коллекции, модели, муляжи растений и животных. Живые растения и животные. Гербарии и коллекции, иллюстрирующие изменчивость, наследственность, приспособленность, результаты искусственного отб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морфологического критерия ви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скур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ы многообразия видов в приро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5. Экосистемный уровень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ценоз.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лекции, иллюстрирующие экологические взаимосвязи в биогеоценозах. Модели экосист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скур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геоценоз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6. Биосферный уровень (1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сфера и её структура, свойства, закономерности. Круговорот веществ и энергии в биосфере. Экологические кризисы. Основы рационального природопользования. 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и-аппликации «Биосфера и человек». Окаменелости, отпечатки, скелеты позвоночных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палеонтологических доказательств эволю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скур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раеведческий музей или на геологическое обна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зервное время — 5 ч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тическое планирование    8 класс</w:t>
      </w:r>
    </w:p>
    <w:tbl>
      <w:tblPr>
        <w:tblW w:w="9566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60"/>
        <w:gridCol w:w="2124"/>
        <w:gridCol w:w="37"/>
        <w:gridCol w:w="4970"/>
        <w:gridCol w:w="1575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программы, количество часов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2. Человек и его здоровье, 70 часов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схождение челове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организм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но-двигательная систем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яя сред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еносная и лимфатическая систем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хательная систем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арительная систем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веществ и энерги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овы тел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вная систем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чувств и анализатор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нервная деятельность челове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ы внутренней секреци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развитие организм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9 класс</w:t>
      </w:r>
    </w:p>
    <w:tbl>
      <w:tblPr>
        <w:tblW w:w="955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60"/>
        <w:gridCol w:w="2220"/>
        <w:gridCol w:w="4770"/>
        <w:gridCol w:w="1705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программы, количество часов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3. Общие биологические закономерности, 68 часов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основы общей биолог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ый уровень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очный уровень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менный уровень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уляционно-видовой уровень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системный уровень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сферный уровень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Pragmatica BookCTT">
    <w:altName w:val="Trebuchet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lang w:val="en-US" w:bidi="ar-SA"/>
    </w:rPr>
  </w:style>
  <w:style w:type="character" w:styleId="Style15">
    <w:name w:val="Название Знак"/>
    <w:qFormat/>
    <w:rPr>
      <w:b/>
      <w:bCs/>
      <w:sz w:val="24"/>
      <w:szCs w:val="24"/>
      <w:lang w:val="en-US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firstLine="283"/>
      <w:jc w:val="both"/>
    </w:pPr>
    <w:rPr>
      <w:rFonts w:ascii="SchoolBookC;Courier New" w:hAnsi="SchoolBookC;Courier New" w:eastAsia="Arial" w:cs="SchoolBookC;Courier New"/>
      <w:color w:val="000000"/>
      <w:kern w:val="2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color w:val="00000A"/>
    </w:rPr>
  </w:style>
  <w:style w:type="paragraph" w:styleId="Style20">
    <w:name w:val="основной текст с отступом"/>
    <w:basedOn w:val="TextBody"/>
    <w:qFormat/>
    <w:pPr>
      <w:autoSpaceDE w:val="false"/>
      <w:spacing w:lineRule="auto" w:line="288" w:before="0" w:after="0"/>
      <w:ind w:left="227" w:hanging="0"/>
      <w:jc w:val="both"/>
    </w:pPr>
    <w:rPr>
      <w:rFonts w:ascii="Pragmatica BookCTT;Trebuchet MS" w:hAnsi="Pragmatica BookCTT;Trebuchet MS" w:cs="Pragmatica BookCTT;Trebuchet MS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21:57:00Z</dcterms:created>
  <dc:creator>Пользователь</dc:creator>
  <dc:description/>
  <cp:keywords/>
  <dc:language>en-US</dc:language>
  <cp:lastModifiedBy>Пользователь</cp:lastModifiedBy>
  <cp:lastPrinted>2021-01-10T22:06:00Z</cp:lastPrinted>
  <dcterms:modified xsi:type="dcterms:W3CDTF">2021-01-10T19:22:00Z</dcterms:modified>
  <cp:revision>6</cp:revision>
  <dc:subject/>
  <dc:title>Приложение к основной </dc:title>
</cp:coreProperties>
</file>